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выполнения мероприятий муниципальной программы «Развитие физической культуры и спорта в муниципальном образовании городской округ город Пыть-Ях на 2014-2020 годы» предусмотренных в 2014 году.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в соответствии с распоряжением председателя Счетно-контрольной палаты города Пыть-Яха №6 от 19.03.2015г. проведено контрольное мероприятие «Проверка выполнения мероприятий муниципальной программы «Развитие физической культуры и спорта в муниципальном образовании городской округ город Пыть-Ях на 2014-2020 годы» предусмотренных в 2014 году».</w:t>
      </w:r>
    </w:p>
    <w:p>
      <w:pPr>
        <w:pStyle w:val="Normal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, общая сумма установленных нарушений, выявленных в МБОУ ДОД ДЮСШ составила 2 293 275,82 руб. В т.ч.:</w:t>
      </w:r>
    </w:p>
    <w:p>
      <w:pPr>
        <w:pStyle w:val="Style14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 нарушение п.9 ст. 94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в установленные сроки не размещена на сайте в единой информационной системе информация об исполнении контракта, а также о произведенной оплате по контрак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сумму 808 029,82 руб.;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нарушение п.9 ст. 94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в установленные сроки не размещена на сайте в единой информационной системе информация об исполнении контракта, а также о произведенной оплате по контракту</w:t>
      </w:r>
      <w:r>
        <w:rPr>
          <w:sz w:val="28"/>
          <w:szCs w:val="28"/>
          <w:shd w:fill="FFFFFF" w:val="clear"/>
        </w:rPr>
        <w:t xml:space="preserve"> на сумму 1 485 246 руб.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 Знак Знак"/>
    <w:basedOn w:val="Style8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1:00Z</dcterms:created>
  <dc:creator>Руслан</dc:creator>
  <dc:description/>
  <cp:keywords/>
  <dc:language>en-US</dc:language>
  <cp:lastModifiedBy>Admin</cp:lastModifiedBy>
  <cp:lastPrinted>2015-05-05T10:51:00Z</cp:lastPrinted>
  <dcterms:modified xsi:type="dcterms:W3CDTF">2015-05-22T09:28:00Z</dcterms:modified>
  <cp:revision>7</cp:revision>
  <dc:subject/>
  <dc:title>Акт проверки </dc:title>
</cp:coreProperties>
</file>